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 Иркутской области</w:t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ОУД. 09 Ге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43.02.15 Поварское и  кондитерское дел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23" w:firstLine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spacing w:lineRule="auto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ого цикла</w:t>
            </w:r>
          </w:p>
          <w:p>
            <w:pPr>
              <w:pStyle w:val="Normal"/>
              <w:spacing w:lineRule="auto" w:line="240" w:before="0" w:after="0"/>
              <w:ind w:right="23" w:firstLine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ind w:right="23" w:firstLine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орокина О.И.</w:t>
            </w:r>
          </w:p>
          <w:p>
            <w:pPr>
              <w:pStyle w:val="Normal"/>
              <w:spacing w:lineRule="auto" w:line="240" w:before="0" w:after="0"/>
              <w:ind w:right="23" w:firstLine="4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23" w:firstLine="426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23" w:firstLine="426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spacing w:lineRule="auto" w:line="240" w:before="0" w:after="0"/>
              <w:ind w:right="23" w:firstLine="426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Кузнецова О.В.</w:t>
            </w:r>
          </w:p>
          <w:p>
            <w:pPr>
              <w:pStyle w:val="Normal"/>
              <w:spacing w:lineRule="auto" w:line="240" w:before="0" w:after="0"/>
              <w:ind w:right="23" w:firstLine="426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нюшина Н.Ф. преподаватель первой квалификационной категории ГБПОУ ИО ПК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оценочных средств разработан на основе Федерального государственного образовательного стандарта средне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География обучающийся должен обладать предусмотренными ФГОС СПО среднего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1.- владение представлениями о современной географической науке, её участии в решении важнейших проблем челове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2.-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3.-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4.-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5.- владение умениями использовать карты разного содержания для выявления закономерностей и тенденций.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6.- владение умениями географического анализа и интерпретации разнообразн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7.-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8.- 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ормой аттестации по учебной дисциплине является    дифференцированный зач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езультаты освоения учебной дисциплины, подлежащие проверке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/>
        <w:t>Таблица 1.1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478"/>
        <w:gridCol w:w="2858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11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11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26"/>
              <w:jc w:val="both"/>
              <w:rPr>
                <w:b/>
                <w:b/>
              </w:rPr>
            </w:pPr>
            <w:r>
              <w:rPr/>
              <w:t>владение представлениями о современной географической науке, её участии в решении важнейших проблем человечеств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представлениями о современной географической науке, её участии в решении важнейших проблем человечеств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ыполнения практических работ </w:t>
            </w:r>
          </w:p>
        </w:tc>
      </w:tr>
      <w:tr>
        <w:trPr>
          <w:trHeight w:val="221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географическим мышлением для определения географических аспектов природных, социально-экономических и экологических процессов и пробле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 и устный опрос</w:t>
            </w:r>
          </w:p>
        </w:tc>
      </w:tr>
      <w:tr>
        <w:trPr>
          <w:trHeight w:val="188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 и устный опрос</w:t>
            </w:r>
          </w:p>
        </w:tc>
      </w:tr>
      <w:tr>
        <w:trPr>
          <w:trHeight w:val="214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</w:t>
            </w:r>
          </w:p>
        </w:tc>
      </w:tr>
      <w:tr>
        <w:trPr>
          <w:trHeight w:val="88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Style w:val="Style14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ями использовать карты разного содержания для выявления закономерностей и тенденций. Получения нового географического знания о природных социально-экономических и экологических процессах и явления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умениями использовать карты разного содержания для выявления закономерностей и тенденций. Получения нового географического знания о природных социально-экономических и экологических процессах и явления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</w:t>
            </w:r>
          </w:p>
        </w:tc>
      </w:tr>
      <w:tr>
        <w:trPr>
          <w:trHeight w:val="1089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firstLine="42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ладение умениями географического анализа и интерпретации разнообразной информаци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умениями географического анализа и интерпретации разнообразной информац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</w:t>
            </w:r>
          </w:p>
        </w:tc>
      </w:tr>
      <w:tr>
        <w:trPr>
          <w:trHeight w:val="2229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ладения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</w:t>
            </w:r>
          </w:p>
        </w:tc>
      </w:tr>
      <w:tr>
        <w:trPr>
          <w:trHeight w:val="2463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 об основных проблемах взаимодействия природы и общества, о природных и социально-экономических аспектах экологических пробле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работ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ценка результатов учебной дисциплины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оценки служат умения и знания, предусмотренные  примерной программой дисциплины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Типовые задания для  текущего контроля  зна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Земли приблизительно равен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500км.      2) 9500км.     3)12500к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стояние в градусах от экватора до какой-либо точки на поверхности Земли – это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ографическая широта  2) относительная высо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бсолютная высота         4) географическая долго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ределите среднюю плотность населения Австралии, используя данные таблиц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страны, млн.чел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. тыс. км. кв.88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4. Почему Амазонка является одной из самых полноводных рек на Земле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на протекает по равнине и у неё небольшой сто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устая растительность препятствует испарени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на весь год питается обильными дождевыми водам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ждые пол года ей приносит много воды муссон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соответствие «растение – материк, на котором оно произрастает» является верным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вкалипт – Южная Америка 2) бутылочное дерево – Австрал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аобаб – Евразия                   4) секвойя – Афри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йствующие вулканы в пределах древней платформы есть на материк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фрика 2) Австралия 3) Южная Америка 4) Северная Амери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й из перечисленных мысов является крайней северной точкой Южной Америки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рн 2) Кабу – Бранку 3) Фроуард 4) Гальинас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В тёплый период года наступает малооблачная и засушливая погода,  а в холодный – ясная и морозная». Это описание характеризует погоду, приносимую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1) циклоном   2) антициклоном  3) тёплым атмосферным фронто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) холодным атмосферным фронт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ое утверждение верно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прудов в лесной зоне способствует повышению продуктивности лесных угод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быча угля открытым способом приводит к повышению грунтовых вод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становление нарушенных в результате добычи нефти природных комплексов быстрее всего происходит в тундр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Использование в сельском хозяйстве тяжёлой техники приводит к снижению плодород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третичному сектору экономики относя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ука   2) сельское хозяйство 3) строительство 4) промышле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 атомным электростанциям относя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верская 2) Саратовская 3) Краснодарская 4) Рефтинск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На какой из перечисленных территорий России наиболее вероятны землетрясения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ьский п-ов 2)остров Врангеля 3) остров Сахалин 4) п-ов Таймы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йдите ошибку среди центров автомобилестро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льятти 2)Ульяновск 3)Самара 4) Миасс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С каким государством граница России проходит по проливу Лаперуз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2) Китай 3) Япония  4)Украин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Из руководителей российского белого движения до революции был полярным исследователем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.П.Врангель  2) Л.Г.Корнилов  3) А.И.Колча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Сколько времени будет в Москве, когда в Якутске (VIII часовой пояс) 16 часов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 часа 2) 16 часов  3) 10 часов  4) 8 час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ыберите народ, имеющий свою автономию в составе Росс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найцы 2) Мордва 3) Агульцы 4) Селькуп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Жители, какого из перечисленных городов России могут видеть Солнце на севере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сква   2) Чита  3) Мурманск   4) Омс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 какой части города, расположенного на западе умеренного пояса России нельзя размещать предприятия, тепловые станции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Это место считается в северном полушарии – полюсом холода. Здесь зимние температуры понижаются до -700С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Саратовской области расположены три природные зон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состепная, степная, полупустынн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есная, лесостепная, пустынн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есостепная, степная, субтропическ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Чем объяснить размещение выплавки алюминия в Волгограде, Волхове, Красноярске, Братске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ысококвалифицированных кадр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яготением к ГЭС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лизостью к месторождению бокси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яготению к потребител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ыберите регион с максимальной долей городского населени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рманская область  2) Алтайский кра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лгородская область  4) Краснодарский кра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пределите природный объект: фундамент её – молодая платформа. Поверхность имеет блюдцеобразную вогнутую форму, большая часть её заболоченная, недра богаты нефтью и газ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пределите субъект федерации: Волга делит область на две части: правобережную, занятую Приволжской возвышенностью и низменное Заволжье. В области расположена одна из крупнейших в России АЭС и центр производства троллейбусов. Здесь находилась крупная немецкая автоном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пределите природный объект на территории Росси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горы, занимающие большую часть одного из северных полуостровов России. Простираются субширотно на 1100 км. Район древнего вулканизма. На востоке распространены ледни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Россия всегда славилась народными промыслами. Какие виды народных промыслов представлены в нижеперечисленных центрах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народных промысл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ая продукц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остово (Московская область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стов (Ярославская область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енбург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жель (Московская область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лог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.Палех (Ивановская область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Назовите субъекты РФ по их неофициальным названиям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РФ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итцевый кра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ана озё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верная Пальмир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Янтарный кра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артизанский кра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ятская земл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ая из республик РФ является: самой северной, самой южной, самой западной и самой восточной? Укажите столицы этих республик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2.2 Типовые задания для промежуточного контроля знан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Р 1.-Р 8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1.Какое из определений понятия «демография» верно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ука о жизни и экономической деятельности люде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ука о закономерностях воспроизводства населе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ука о населени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ука о миграциях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Резкое увеличение прироста населения в результате сохранения высокой рождаемост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ыстрого снижения смертности называется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улевым приростом населени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мографической политико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мографическим взрывом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мографическим переходо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3.Укажите  примерную  численность  населения   Земного   шара:                                                                                           а) 3.5 млрд. человек;</w:t>
        <w:tab/>
        <w:tab/>
        <w:tab/>
        <w:tab/>
        <w:tab/>
        <w:t xml:space="preserve">в) 4.5-5 млрд. человек;                  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б)5.1-6.0    млрд. человек;</w:t>
        <w:tab/>
        <w:tab/>
        <w:tab/>
        <w:tab/>
        <w:t>г) 7  млрд.  человек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кажите  абсолютный  ежегодный  прирост  населения  Земли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20-30  млн. человек;                                             в) 80-100млн. человек 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б) 50-70млн.  человек;                                             г) 120-130млн. человек.</w:t>
      </w:r>
    </w:p>
    <w:p>
      <w:pPr>
        <w:pStyle w:val="Style16"/>
        <w:shd w:fill="FFFFFF" w:val="clear"/>
        <w:spacing w:before="0" w:after="0"/>
        <w:ind w:firstLine="42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берите старопромышленный район зарубежной Европы:</w:t>
      </w:r>
    </w:p>
    <w:p>
      <w:pPr>
        <w:pStyle w:val="Style16"/>
        <w:shd w:fill="FFFFFF" w:val="clear"/>
        <w:spacing w:before="0" w:after="0"/>
        <w:ind w:firstLine="42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ур; г) Большой Париж;</w:t>
      </w:r>
    </w:p>
    <w:p>
      <w:pPr>
        <w:pStyle w:val="Style16"/>
        <w:shd w:fill="FFFFFF" w:val="clear"/>
        <w:spacing w:before="0" w:after="0"/>
        <w:ind w:firstLine="42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верное море; д) Роттердам.</w:t>
      </w:r>
    </w:p>
    <w:p>
      <w:pPr>
        <w:pStyle w:val="Style16"/>
        <w:shd w:fill="FFFFFF" w:val="clear"/>
        <w:spacing w:before="0" w:after="0"/>
        <w:ind w:firstLine="42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ртугалия;</w:t>
      </w:r>
    </w:p>
    <w:p>
      <w:pPr>
        <w:pStyle w:val="Style16"/>
        <w:shd w:fill="FFFFFF" w:val="clear"/>
        <w:spacing w:before="0" w:after="0"/>
        <w:ind w:firstLine="42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аны какого субрегиона зарубежной Европы экспортируют цитрусовые, вина, оливковое масло?</w:t>
      </w:r>
    </w:p>
    <w:p>
      <w:pPr>
        <w:pStyle w:val="Style16"/>
        <w:shd w:fill="FFFFFF" w:val="clear"/>
        <w:spacing w:before="0" w:after="0"/>
        <w:ind w:firstLine="42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адная Европа; в) Северная Европа;</w:t>
      </w:r>
    </w:p>
    <w:p>
      <w:pPr>
        <w:pStyle w:val="Style16"/>
        <w:shd w:fill="FFFFFF" w:val="clear"/>
        <w:spacing w:before="0" w:after="0"/>
        <w:ind w:firstLine="42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сточная Европа; г) Южная Европ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уровню социально-экономического развития Австралия относится к странам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нефтедобывающи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б) новым индустриальны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странам переселенческого капитализм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) высокоразвитым страна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зеро с рекреационными ресурсами Иссык-куль находится в: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) Казахстане        б.) Киргизии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. Таджикистане      г). Туркмении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). Узбекистан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 указать государство Центральной Азии, главой которого в начале XXI в. являлся: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.Назарбаев, Э.Рахмонов  , А.Акаев, И.Каримов  С.Ниязов 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10.Города-миллионеры Восточного макрорегиона: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а) Хабаровск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б) Новосибирск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г) Омск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д) Иркутск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11. При разработке месторождений нефти и газа в Западной Сибири необходима прежде всего думать: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а) об экономической выгоде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б) природе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в) рациональном природопользовании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г) глобальных проблемах человечества</w:t>
      </w:r>
    </w:p>
    <w:p>
      <w:pPr>
        <w:pStyle w:val="Normal"/>
        <w:spacing w:lineRule="auto" w:line="240" w:before="0" w:after="0"/>
        <w:ind w:firstLine="426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ind w:firstLine="426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 границе какого государства и региона России находится крайняя южная точка страны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Грузия – Республика Карачаево-Черкесия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б) Азербайджан – Республика Дагестан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Монголия – Республика Тува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) Северная Корея – Приморский край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тьте религию, которой придерживаются народы финно-угорской группы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буддиз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б) иудаиз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исла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) православие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кружающей природы наиболее опасны предприятия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легкой промышленности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б) цветной металлургии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автомобилестроения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) пищевой промышленност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4. Укажите страну, в которой наиболее остро стоит проблема курдов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Турция;       б) Азербайджан;          в) Иран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) Израиль;      д) Индия;        е) Туркм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жите ошибку в перечне главных грузопотоков газа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Россия ? Европа;            б) Алжир ? Западная Европа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ЮАР ? Япония;        г) Канада ? СШ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й регион России в наибольшей степени пострадал от аварии на Чернобыльской АЭС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Брянская область;      б) Воронежская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Смоленская область      г) Орловская область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ой японский остров называют «силиконовым» из-за повышенной концентрации предприятий микроэлектроники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Хонсю;       б) Хоккайдо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Сикоку;        г) Кюсю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какой стране младенческая смертность максимальна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Индия;       б) Китай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Иран;      г) Афганистан;       д) Багладеш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делите страну с самой высокой долей городского населения среди  перечисленных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Великобритания;    б) Франция;      в) ФРГ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) Финляндия;      д) Испания;       е) Итал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амая плотно населенная аграрная  страна в мире – это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Бельгия;       б) Нидерланды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в) Бангладеш;      г) Япо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какой стране самая высокая плотность населения в мире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а) Монако;      б) Нидерланды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г) Сингапур;     д) Бангладеш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труктура оценочных материалов для аттестации по учебной дисципли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проводится в виде  письменного ответа, ориентированного на проверку знаний и умений по дисциплин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Инструкция для обучающих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о прочитайте тестовое задание и выберите к нему отв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формите письмен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дкий Ю.Н., Лавров С.Б. Глобальная география. 11 класс. – М., 200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ксаковский В.П. «Экономическая и социальная география мира». 10 кл. – М., 2005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трова Н.Н. География. Современный мир. Учебник для студентов учреждений среднего профессионального образования. – М., 2008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анчиков Е.А., Горохов С.А., Козаренко А.Е. и др. Под редакцией Баранчикова Е.В. География. Учебник для студ. образоват. учрежд. СПО.  – М., 200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знецов А.П. География. Население и хозяйство мира. 10 кл. – М., 200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трова Н.Н. ЕГЭ. Эффективная подготовка. География в вопросах и ответах. – М., 2007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Условия аттест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ариантов задания–2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     1 час 30 минут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: раздаточный материа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Эталоны отве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ариант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1-б, 2-в,  3-г, 4-в, 5-а,  6-г, 7-в, 8-б, 9- (в порядке названных) – Казахстан, Таджикистан, Киргизия, Узбекистан, Туркмения,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10-а, 11-б, в,г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, 2-г, 3-б, 4-а, 5-в, 6-а, 7-г, 8-г, 9-а, 10-в, 11-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7" w:before="60" w:after="0"/>
      <w:ind w:hanging="560"/>
      <w:jc w:val="both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26:00Z</dcterms:created>
  <dc:creator>Admin</dc:creator>
  <dc:description/>
  <cp:keywords/>
  <dc:language>en-US</dc:language>
  <cp:lastModifiedBy>-USERS-</cp:lastModifiedBy>
  <cp:lastPrinted>2016-03-09T16:35:00Z</cp:lastPrinted>
  <dcterms:modified xsi:type="dcterms:W3CDTF">2021-11-16T04:40:00Z</dcterms:modified>
  <cp:revision>6</cp:revision>
  <dc:subject/>
  <dc:title/>
</cp:coreProperties>
</file>